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Revolution in the Arts - Realism/Impressionism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Use the information pages 241 – 243 to complete the following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Define/Explain REALISM</w:t>
        <w:tab/>
        <w:tab/>
        <w:tab/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was it different from Romanticism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o became the focus of much of the art and literature of the period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Give two examples of REALISM and how it was reflected literatur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did photography fit in with the ideas of Realism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was IMPRESSIONISM different from Realism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35:00Z</dcterms:created>
  <dc:creator>HP Authorized Customer</dc:creator>
  <dc:description/>
  <cp:keywords/>
  <dc:language>en-US</dc:language>
  <cp:lastModifiedBy>HP Authorized Customer</cp:lastModifiedBy>
  <dcterms:modified xsi:type="dcterms:W3CDTF">2009-03-06T22:36:00Z</dcterms:modified>
  <cp:revision>1</cp:revision>
  <dc:subject/>
  <dc:title/>
</cp:coreProperties>
</file>